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>(questa rilevazion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4/2023  _Pubblica distribuzione Mod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dei dati sintetici di attuazione delle attività non formative nel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3-08-02T14:00:00Z</dcterms:modified>
  <cp:revision>19</cp:revision>
  <dc:subject/>
  <dc:title/>
</cp:coreProperties>
</file>